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201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CREENPLAY AND SCRIPT WRIT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Elucidate the Mis-en-scene in screenplay and script writing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lements of movie Screen play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script for A teenager missed his train but reaches the next station to board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Elucidate the role of </w:t>
            </w:r>
            <w:r>
              <w:rPr/>
              <w:t>protagonist and antagonist</w:t>
            </w:r>
            <w:r>
              <w:rPr>
                <w:szCs w:val="20"/>
              </w:rPr>
              <w:t xml:space="preserve"> to built a movie story with movie character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 review of a movie screen play with suitable examp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one line story, one page story, shot and shot description for creative story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importance of characterization and frame a character to lead a sto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importance of  plot, Twist, Turning point and how it built the story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detailed story of a movie and delineate a 5 column script format with an example?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3:46:00Z</dcterms:created>
  <dc:creator>Ku</dc:creator>
  <dc:description/>
  <cp:keywords/>
  <dc:language>en-US</dc:language>
  <cp:lastModifiedBy>Admin</cp:lastModifiedBy>
  <cp:lastPrinted>2018-11-14T10:48:00Z</cp:lastPrinted>
  <dcterms:modified xsi:type="dcterms:W3CDTF">2018-11-14T05:18:00Z</dcterms:modified>
  <cp:revision>13</cp:revision>
  <dc:subject/>
  <dc:title/>
</cp:coreProperties>
</file>